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Негосударственных центров бесплатной юридической помощ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41"/>
        <w:gridCol w:w="3338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государственные центры бесплатной юридической помощи, созданные на территории Ханты-Мансийского автономного округа-Югры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Центр юридической помощи при МНОНП «Альянс судебных специалистов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. Сургут, ул. 30 лет Победы, 39, вход№2</w:t>
            </w:r>
          </w:p>
          <w:p>
            <w:pPr>
              <w:pStyle w:val="Normal"/>
              <w:ind w:firstLine="54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8(3452) 51-01-05, </w:t>
              <w:br/>
              <w:t>37-42-42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2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нты-Мансийский центр бесплатной юридической помощи Ханты-Мансийского регионального отделения Общероссийской общественной организации «Ассоциация юристов России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>
                <w:b w:val="false"/>
                <w:sz w:val="26"/>
                <w:szCs w:val="26"/>
              </w:rPr>
              <w:t>г. Ханты-Мансийск, ул. Мира,13, каб.11</w:t>
            </w:r>
          </w:p>
          <w:p>
            <w:pPr>
              <w:pStyle w:val="Normal"/>
              <w:ind w:firstLine="54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т.  (3467) 30-53-23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3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райский центр бесплатной юридической помощи Ханты-Мансийского регионального отделения Общероссийской общественной организации «Ассоциация юристов России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00" w:before="0" w:after="150"/>
              <w:jc w:val="center"/>
              <w:textAlignment w:val="baseline"/>
              <w:rPr>
                <w:color w:val="535353"/>
                <w:sz w:val="26"/>
                <w:szCs w:val="26"/>
              </w:rPr>
            </w:pPr>
            <w:r>
              <w:rPr>
                <w:sz w:val="26"/>
                <w:szCs w:val="26"/>
              </w:rPr>
              <w:t>г. Урай, 3 микрорайон, д. 28, офис 4.</w:t>
            </w:r>
          </w:p>
          <w:p>
            <w:pPr>
              <w:pStyle w:val="Style15"/>
              <w:shd w:fill="FFFFFF" w:val="clear"/>
              <w:spacing w:lineRule="atLeast" w:line="300" w:before="0" w:after="150"/>
              <w:jc w:val="center"/>
              <w:textAlignment w:val="baseline"/>
              <w:rPr>
                <w:color w:val="535353"/>
                <w:sz w:val="26"/>
                <w:szCs w:val="26"/>
              </w:rPr>
            </w:pPr>
            <w:r>
              <w:rPr>
                <w:sz w:val="26"/>
                <w:szCs w:val="26"/>
              </w:rPr>
              <w:t>тел.: 8(346-76) 62-909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4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Центр правовой помощи населению «Закон и справедливость» 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Нотариальная палата Ханты-Мансийского автономного округа - Югры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. Сургут,</w:t>
            </w:r>
          </w:p>
          <w:p>
            <w:pPr>
              <w:pStyle w:val="Normal"/>
              <w:ind w:firstLine="540"/>
              <w:jc w:val="center"/>
              <w:rPr/>
            </w:pPr>
            <w:r>
              <w:rPr>
                <w:b w:val="false"/>
                <w:sz w:val="26"/>
                <w:szCs w:val="26"/>
              </w:rPr>
              <w:t xml:space="preserve"> </w:t>
            </w:r>
            <w:r>
              <w:rPr>
                <w:b w:val="false"/>
                <w:sz w:val="26"/>
                <w:szCs w:val="26"/>
              </w:rPr>
              <w:t>ул. Университетская, д.  9, офис  25.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 w:val="26"/>
                <w:szCs w:val="26"/>
              </w:rPr>
              <w:t>8 (3462) 23-54-16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5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Радужнинский центр бесплатной юридической помощи Ханты-Мансийского регионального отделения Общероссийской общественной организации «Ассоциация юристов России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. Радужный, 7 микрорайон, д. 21, помещение 1007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9044879261</w:t>
            </w:r>
          </w:p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6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Сургутский центр бесплатной юридической помощи Ханты-Мансийского регионального отделения Общероссийской общественной организации «Ассоциация юристов России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00" w:before="0" w:after="15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Сургут, ул. Мелик-Карамова, д.74а, пункт по работе с населением № 14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7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hyperlink r:id="rId2">
              <w:r>
                <w:rPr>
                  <w:rStyle w:val="InternetLink"/>
                  <w:b w:val="false"/>
                  <w:sz w:val="26"/>
                  <w:szCs w:val="26"/>
                </w:rPr>
                <w:t>Ханты-Мансийский негосударственный центр бесплатной юридической помощи (региональная общественная приемная) регионального общественного движения инвалидов-колясочников Ханты-Мансийского автономного округа – Югры «ПРЕОБРАЗОВАНИЕ»</w:t>
              </w:r>
            </w:hyperlink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00" w:before="0" w:after="15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007, Тюменская область, Ханты-Мансийский автономный округ - Югра, г.Ханты-Мансийск, ул. Дунина-Горкавича, д. 15, офис «Преобразование»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8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Автономная некоммерческая организация «Центр правовой и психологической помощи «Ориентир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00" w:before="0" w:after="15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672, Россия, Тюменская область, Ханты-Мансийский автономный округ - Югра, город Лангепас, улица Солнечная, д. 14 В, 2 этаж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9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ургутский центр бесплатной юридической помощи регионального отделения общероссийской общественной организации «Российский союз налогоплательщиков» в Ханты-Мансийском автономном округе - Югре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hd w:fill="FFFFFF" w:val="clear"/>
              <w:spacing w:lineRule="atLeast" w:line="300" w:before="0" w:after="150"/>
              <w:jc w:val="center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8408, Россия, Ханты-Мансийский автономный округ – Югра, г.Сургут, ул.Энгельса, д.15, офис 301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Verdana" w:ascii="Verdana" w:hAnsi="Verdana"/>
          <w:b w:val="false"/>
          <w:bCs w:val="false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ig">
    <w:name w:val="big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just.ru/ru/fla/center/hanty-mansiyskiy-negosudarstvennyy-centr-besplatnoy-yuridicheskoy-pomoshchi-regionalnay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4:19:00Z</dcterms:created>
  <dc:creator>Elena</dc:creator>
  <dc:description/>
  <cp:keywords/>
  <dc:language>en-US</dc:language>
  <cp:lastModifiedBy>admin</cp:lastModifiedBy>
  <cp:lastPrinted>2024-12-20T11:14:00Z</cp:lastPrinted>
  <dcterms:modified xsi:type="dcterms:W3CDTF">2025-01-10T04:19:00Z</dcterms:modified>
  <cp:revision>2</cp:revision>
  <dc:subject/>
  <dc:title>Участники государственной системы бесплатной юридической помощи на территории Воронежской области</dc:title>
</cp:coreProperties>
</file>