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4" w:leader="none"/>
        </w:tabs>
        <w:rPr>
          <w:outline/>
          <w:sz w:val="32"/>
          <w:szCs w:val="32"/>
        </w:rPr>
      </w:pPr>
      <w:r>
        <w:rPr>
          <w:outline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71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4724400" cy="571500"/>
                <wp:effectExtent l="1905" t="1905" r="111760" b="1117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71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371.95pt;height:44.95pt;mso-wrap-style:none;v-text-anchor:middle">
                <v:fill o:detectmouseclick="t" on="false"/>
                <v:stroke color="white" weight="3240" joinstyle="miter" endcap="flat"/>
                <v:shadow on="t" obscured="f" color="#989898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114300</wp:posOffset>
                </wp:positionV>
                <wp:extent cx="178435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257300"/>
                        </a:xfrm>
                        <a:prstGeom prst="rect"/>
                        <a:solidFill>
                          <a:srgbClr val="365F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yle="position:absolute;rotation:-0;width:140.5pt;height:99pt;mso-wrap-distance-left:9.05pt;mso-wrap-distance-right:9.05pt;mso-wrap-distance-top:0pt;mso-wrap-distance-bottom:0pt;margin-top:9pt;mso-position-vertical-relative:text;margin-left:3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870</wp:posOffset>
                </wp:positionH>
                <wp:positionV relativeFrom="paragraph">
                  <wp:posOffset>114300</wp:posOffset>
                </wp:positionV>
                <wp:extent cx="387223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hadow/>
                                <w:color w:val="C00000"/>
                                <w:sz w:val="40"/>
                                <w:szCs w:val="40"/>
                              </w:rPr>
                              <w:t>Пресс-рели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36pt;mso-wrap-distance-left:9.05pt;mso-wrap-distance-right:9.05pt;mso-wrap-distance-top:0pt;mso-wrap-distance-bottom:0pt;margin-top:9pt;mso-position-vertical-relative:text;margin-left: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/>
                          <w:b/>
                          <w:shadow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Tahoma" w:ascii="Arial Narrow" w:hAnsi="Arial Narrow"/>
                          <w:b/>
                          <w:shadow/>
                          <w:color w:val="C00000"/>
                          <w:sz w:val="40"/>
                          <w:szCs w:val="40"/>
                        </w:rPr>
                        <w:t>Пресс-ре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68" w:leader="none"/>
          <w:tab w:val="left" w:pos="7780" w:leader="none"/>
          <w:tab w:val="left" w:pos="8010" w:leader="none"/>
          <w:tab w:val="right" w:pos="9637" w:leader="none"/>
        </w:tabs>
        <w:rPr>
          <w:outline/>
          <w:sz w:val="32"/>
          <w:szCs w:val="32"/>
        </w:rPr>
      </w:pPr>
      <w:r>
        <w:rPr>
          <w:outline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780" w:leader="none"/>
          <w:tab w:val="right" w:pos="9637" w:leader="none"/>
        </w:tabs>
        <w:rPr>
          <w:rFonts w:ascii="PF Din Text Cond Pro Light;Times New Roman" w:hAnsi="PF Din Text Cond Pro Light;Times New Roman" w:cs="PF Din Text Cond Pro Light;Times New Roman"/>
          <w:bCs/>
          <w:outline/>
          <w:shadow/>
          <w:sz w:val="32"/>
          <w:szCs w:val="32"/>
          <w:lang w:val="en-US" w:eastAsia="en-US"/>
        </w:rPr>
      </w:pPr>
      <w:r>
        <w:rPr>
          <w:rFonts w:cs="PF Din Text Cond Pro Light;Times New Roman" w:ascii="PF Din Text Cond Pro Light;Times New Roman" w:hAnsi="PF Din Text Cond Pro Light;Times New Roman"/>
          <w:bCs/>
          <w:outline/>
          <w:shadow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4724400" cy="685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7.2pt;width:371.95pt;height:53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6424295" cy="0"/>
                <wp:effectExtent l="0" t="9525" r="10985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2pt" to="496.8pt,17.2pt" stroked="t" o:allowincell="f" style="position:absolute">
                <v:stroke color="white" weight="19080" joinstyle="miter" endcap="flat"/>
                <v:fill o:detectmouseclick="t" on="false"/>
                <v:shadow on="t" obscured="f" color="#989898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20" w:leader="none"/>
          <w:tab w:val="left" w:pos="8660" w:leader="none"/>
          <w:tab w:val="right" w:pos="9637" w:leader="none"/>
        </w:tabs>
        <w:rPr>
          <w:rFonts w:ascii="Tahoma" w:hAnsi="Tahoma" w:cs="Tahoma"/>
          <w:outline/>
          <w:shadow/>
          <w:sz w:val="22"/>
          <w:szCs w:val="22"/>
        </w:rPr>
      </w:pPr>
      <w:r>
        <w:rPr>
          <w:rFonts w:cs="Tahoma" w:ascii="Tahoma" w:hAnsi="Tahoma"/>
          <w:bCs/>
          <w:shadow/>
          <w:sz w:val="22"/>
          <w:szCs w:val="22"/>
        </w:rPr>
        <w:t xml:space="preserve">Федеральная налоговая служба  </w:t>
      </w:r>
    </w:p>
    <w:p>
      <w:pPr>
        <w:pStyle w:val="Normal"/>
        <w:rPr>
          <w:rFonts w:ascii="Tahoma" w:hAnsi="Tahoma" w:cs="Tahoma"/>
          <w:b/>
          <w:b/>
          <w:bCs/>
          <w:color w:val="FFFF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3810</wp:posOffset>
                </wp:positionV>
                <wp:extent cx="47244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4308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9pt;margin-top:-0.3pt;width:371.95pt;height:26.9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bCs/>
          <w:color w:val="FFFFFF"/>
          <w:sz w:val="22"/>
          <w:szCs w:val="22"/>
        </w:rPr>
        <w:t xml:space="preserve">Межрайонная ИФНС России № 2   </w:t>
      </w:r>
    </w:p>
    <w:p>
      <w:pPr>
        <w:pStyle w:val="Normal"/>
        <w:rPr>
          <w:rFonts w:ascii="Tahoma" w:hAnsi="Tahoma" w:cs="Tahoma"/>
          <w:b/>
          <w:b/>
          <w:color w:val="FFFFFF"/>
          <w:sz w:val="22"/>
          <w:szCs w:val="22"/>
        </w:rPr>
      </w:pPr>
      <w:r>
        <w:rPr>
          <w:rFonts w:cs="Tahoma" w:ascii="Tahoma" w:hAnsi="Tahoma"/>
          <w:b/>
          <w:bCs/>
          <w:color w:val="FFFFFF"/>
          <w:sz w:val="22"/>
          <w:szCs w:val="22"/>
        </w:rPr>
        <w:t>по Ханты-Мансийскому автономному округу – Югре</w:t>
      </w:r>
      <w:r>
        <w:rPr>
          <w:rFonts w:cs="Tahoma" w:ascii="Tahoma" w:hAnsi="Tahoma"/>
          <w:b/>
          <w:outline/>
          <w:color w:val="FFFFFF"/>
          <w:sz w:val="22"/>
          <w:szCs w:val="22"/>
        </w:rPr>
        <w:t xml:space="preserve">                 </w:t>
      </w:r>
    </w:p>
    <w:p>
      <w:pPr>
        <w:pStyle w:val="Normal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p>
      <w:pPr>
        <w:pStyle w:val="Normal"/>
        <w:ind w:firstLine="709"/>
        <w:jc w:val="center"/>
        <w:rPr>
          <w:rFonts w:ascii="Arial Narrow" w:hAnsi="Arial Narrow" w:eastAsia="Calibri" w:cs="Arial Narrow"/>
          <w:b/>
          <w:b/>
          <w:color w:val="C00000"/>
          <w:sz w:val="36"/>
          <w:szCs w:val="36"/>
          <w:lang w:eastAsia="en-US"/>
        </w:rPr>
      </w:pPr>
      <w:r>
        <w:rPr>
          <w:rFonts w:eastAsia="Calibri" w:cs="Arial Narrow" w:ascii="Arial Narrow" w:hAnsi="Arial Narrow"/>
          <w:b/>
          <w:color w:val="C00000"/>
          <w:sz w:val="36"/>
          <w:szCs w:val="36"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color w:val="C00000"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b/>
          <w:color w:val="C00000"/>
          <w:sz w:val="32"/>
          <w:szCs w:val="32"/>
          <w:lang w:eastAsia="en-US"/>
        </w:rPr>
        <w:t>Уплата имущественных налогов за 2020 год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color w:val="C00000"/>
          <w:sz w:val="30"/>
          <w:szCs w:val="30"/>
          <w:lang w:eastAsia="en-US"/>
        </w:rPr>
      </w:pPr>
      <w:r>
        <w:rPr>
          <w:rFonts w:eastAsia="Calibri" w:cs="Arial Narrow" w:ascii="Arial Narrow" w:hAnsi="Arial Narrow"/>
          <w:b/>
          <w:color w:val="C00000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анты – Мансийском автономном округе – Югре произведен расчет налогов на недвижимое имущество, земельные участки, транспортные средства и в отдельных случаях на доходы физических лиц в соответствии со статьей 52 Налогового кодекса Российской Федерации. В результате расчетов формируется налоговое уведомление, которое адресуется конкретному налогоплательщику – физическому лицу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логовые уведомления будут направлены налогоплательщикам не менее, чем за 30 дней до наступления срока уплаты налог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е получают уведомления по почте и онлайн в «Личном кабинете налогоплательщика для физических лиц» на сайте ФНС России. Также налоговое уведомление на уплату имущественных налогов можно будет получить в любом филиале АУ «Многофункциональный центр Югры» (далее – МФЦ) на территории Советского района и города Юго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нормам Налогового кодекса Российской Федерации физические лица – пользователи электронного сервиса «Личный кабинет налогоплательщика для физических лиц», не представившие Уведомления о необходимости получения документов на бумажном носителе, получат налоговые уведомления на уплату имущественных налогов исключительно в электронном ви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щаем внимание, что в форме налогового уведомления, которое направляются физлицам для оплаты имущественных налогов и НДФЛ, указывается только информация для перечисления налогов. </w:t>
      </w:r>
      <w:r>
        <w:rPr>
          <w:b/>
          <w:sz w:val="28"/>
          <w:szCs w:val="28"/>
        </w:rPr>
        <w:t>Платежные документы (квитанции по форме ПД) для перечисления налогов в бюджет вместе с уведомлением больше направляться не буду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налоговом уведомлении содержатся полные реквизиты платежа и уникальный идентификатор начислений (УИН), который позволяет вводить сведения автоматически, а также штрих-код и QR-код для быстрой оплаты налогов через банковские терминалы и мобильные устро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, что в форму уведомления включена информация о вычете по земельному налогу для льготных категорий граждан, который равен кадастровой стоимости шести соток площади одного земельного участка. Также отражается адрес, а в случае его отсутствия - местоположение налогооблагаемых объектов капитального строительства и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логовом уведомлении не содержатся сведения об объектах имущества, по которым не предъявляются налоговые платежи. Например, если гражданин использует налоговую льготу, которая освобождает его от уплаты налога, или у физического лица есть переплата, покрывающая сумму нало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неточностей в налоговом уведомлении, налогоплательщики могут обратиться в налоговый орган с заявлением произвольной формы: лично, по почте, через МФЦ, в электронном виде, используя сервисы ФНС России «Обратиться в ФНС России» и «Личный кабинет налогоплательщика для физических лиц»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инаем, пользователи сервиса «Личный кабинет налогоплательщика для физических лиц» получают документы от налоговых органов только в электронном виде, независимо от того как давно и насколько активно они используют сервис. В связи с этим налогоплательщикам рекомендуется проверить доступ к своим Личным кабинетам и при необходимости восстановить вход в сервис. Для подключения к электронному сервису можно обратиться с заявлением в любой налоговый орган по своему выбору, МФЦ либо использовать пароль от Единого портала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ведомлении также содержатся сведения о налоге на доходы физических лиц, исчисленном, но не удержанном налоговыми агентами. До 2018 года такая категория налогоплательщиков была обязана подавать декларацию по форме 3-НДФЛ и уплачивать налог не позднее 15 июля. Теперь, если налоговый агент (организация или индивидуальный предприниматель) сообщил о невозможности удержать налог, представив в инспекцию сведения по форме 2-НДФЛ на конкретное физическое лицо, налог на доходы физических лиц для оплаты рассчитывают налоговые органы и указывают его в уведом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нные в уведомлениях </w:t>
      </w:r>
      <w:r>
        <w:rPr>
          <w:b/>
          <w:sz w:val="28"/>
          <w:szCs w:val="28"/>
        </w:rPr>
        <w:t>налоги необходимо уплатить не позднее 1 декабря 2021 год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оплаты: лично, через учреждения банков либо безналичным путем, используя электронные сервисы и мобильные устройств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ить налоги также можно в МФЦ: через банковские терминалы, либо наличными денежными средств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налогов через электронные сервисы ФНС России «Личный кабинет налогоплательщика для физических лиц» и «Заплати налоги» позволяет налогоплательщику самостоятельно сформировать платежные документы и осуществить безналичную оплату с помощью онлайн-сервисов банков, заключивших соглашение с Федеральной налоговой служб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существует возможность оплаты гражданами имущественных налогов через Единый портал государственных и муниципальных услуг. Для этого с главной страницы ЕПГУ нужно перейти на вкладку «Оплата», выбрать строку «Оплата по номеру УИН». После ввода УИН из налогового уведомления, появится информация о начисленных суммах налогов и кнопка для о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! Налоговое уведомление не направляется, если сумма начислений составляет менее 100 рублей. Налогоплательщик получит уведомление либо в следующем году (если сумма начислений превысит 100 рублей), либо сразу за три года (т.к. налог можно предъявить не более, чем за 3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нать о суммах имущественных налогов, которые предстоит заплатить, можно не дожидаясь налоговых уведомлений. Сервисы-калькуляторы, размещенные на сайте ФНС России, предоставляют налогоплательщикам возможность провести расчеты по каждому виду налога. «Калькулятор земельного налога и налога на имущество физических лиц» позволяет рассчитать сумму земельного налога и налога на имущество. В сервисе «Калькулятор транспортного налога ФЛ» физические лица могут рассчитать сумму транспортного нало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нать о действующих льготах и ставках по имущественным налогам: по транспортному налогу, земельному и налогу на имущество физических лиц, применяемых в конкретном муниципальном образовании, можно с помощью сервиса ФНС России «Справочная информация о ставках и льготах по имущественным налога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оминаем, что в качестве мер социальной поддержки многодетные семьи получили право на уменьшение налогооблагаемой базы по имущественным налогам. Семьям, имеющим трех и более детей, предоставляется освобождение от уплаты земельного налога за один земельный участок площадью 6 со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вычет в размере кадастровой стоимости 5 кв.м в отношении квартиры, части квартиры, комнаты и 7 кв.м в отношении жилого дома, части жилого дома в расчете на каждого несовершеннолетнего ребенка. Например, если в семье трое детей, это автоматически уменьшает налогооблагаемую площадь квартиры на 15 кв. м, а дома - на 21 кв.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установлено правило предоставления налоговых льгот физическим лицам без заявлений в налоговый орган («проактивный» порядок): в случае, если налогоплательщик, относящийся к льготным категориям лиц (пенсионеры, инвалиды, лица предпенсионного возраста, многодетные), и имеющий право на льготу, в том числе в виде налогового вычета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федеральными закон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редельный срок для подачи физлицом в налоговый орган уведомления о выбранном участке или объекте недвижимости, в отношении которого будет применяться налоговый вычет, - до 1 нояб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32"/>
          <w:szCs w:val="32"/>
          <w:shd w:fill="548DD4" w:val="clear"/>
          <w:lang w:eastAsia="en-US"/>
        </w:rPr>
      </w:pPr>
      <w:r>
        <w:rPr>
          <w:rFonts w:eastAsia="Calibri"/>
          <w:sz w:val="32"/>
          <w:szCs w:val="32"/>
          <w:shd w:fill="548DD4" w:val="clear"/>
          <w:lang w:eastAsia="en-US"/>
        </w:rPr>
        <mc:AlternateContent>
          <mc:Choice Requires="wps">
            <w:drawing>
              <wp:inline distT="0" distB="0" distL="0" distR="0">
                <wp:extent cx="6297930" cy="76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495.8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35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74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355" w:leader="none"/>
      </w:tabs>
      <w:ind w:left="-540" w:hanging="0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Wingdings" w:hAnsi="Wingdings" w:cs="Wingdings"/>
      <w:b w:val="false"/>
      <w:sz w:val="16"/>
      <w:szCs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rial"/>
      <w:sz w:val="2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21">
    <w:name w:val="style221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Dt">
    <w:name w:val="d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1">
    <w:name w:val="çàãîëîâîê 1"/>
    <w:qFormat/>
    <w:pPr>
      <w:keepNext w:val="true"/>
      <w:widowControl/>
      <w:bidi w:val="0"/>
      <w:ind w:firstLine="7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2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4:24:00Z</dcterms:created>
  <dc:creator>Musienko</dc:creator>
  <dc:description/>
  <dc:language>en-US</dc:language>
  <cp:lastModifiedBy>FedoseevaMV</cp:lastModifiedBy>
  <cp:lastPrinted>2020-06-01T18:17:00Z</cp:lastPrinted>
  <dcterms:modified xsi:type="dcterms:W3CDTF">2021-11-19T04:24:00Z</dcterms:modified>
  <cp:revision>2</cp:revision>
  <dc:subject/>
  <dc:title>1</dc:title>
</cp:coreProperties>
</file>